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083992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3664970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